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Ч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рч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2.2012</w:t>
              <w:tab/>
              <w:t xml:space="preserve">     </w:t>
              <w:tab/>
              <w:tab/>
              <w:t xml:space="preserve">                 </w:t>
              <w:tab/>
              <w:tab/>
              <w:tab/>
              <w:t xml:space="preserve">                               №  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чистке кровель от снега и налед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целях предупреждения чрезвычайных ситуаций и возникновения несчастных слу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1. Рекомендовать руководителям предприятий, организаций, учрежден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оложенных на территории сельсовета, независимо от форм собственности: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1.1. В срок до 10.03.2012  провести предметный осмотр состояния</w:t>
      </w:r>
    </w:p>
    <w:p>
      <w:pPr>
        <w:pStyle w:val="Normal"/>
        <w:jc w:val="both"/>
        <w:rPr/>
      </w:pPr>
      <w:r>
        <w:rPr>
          <w:sz w:val="28"/>
        </w:rPr>
        <w:t>кровли подведомственных зданий и сооружений для выявления снежных навесов и налед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2. Организовать работу по своевременной очистке кровель от снега и наледей, обратив особое внимание на объекты с массовым пребыванием людей, многоквартирные жилые дома и ветхие здания; </w:t>
      </w:r>
    </w:p>
    <w:p>
      <w:pPr>
        <w:pStyle w:val="Normal"/>
        <w:ind w:firstLine="708"/>
        <w:jc w:val="both"/>
        <w:rPr/>
      </w:pPr>
      <w:r>
        <w:rPr>
          <w:sz w:val="28"/>
        </w:rPr>
        <w:t>1.3. Принять меры по своевременной очистке подъездных путей к зданиям и сооружения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Обеспечить соблюдение требований техники безопасности при производстве работ по очистке кровель;</w:t>
      </w:r>
    </w:p>
    <w:p>
      <w:pPr>
        <w:pStyle w:val="Normal"/>
        <w:ind w:firstLine="708"/>
        <w:jc w:val="both"/>
        <w:rPr/>
      </w:pPr>
      <w:r>
        <w:rPr>
          <w:sz w:val="28"/>
        </w:rPr>
        <w:t>1.5. Незамедлительно информировать администрацию Шарчинского сельсовета  о фактах выявления неисправных кровел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6. Еженедельно предоставлять информацию в устном виде об очистке кровель зданий и сооружений от снега и наледей в администрацию Шарчинского сельсовета.</w:t>
      </w:r>
    </w:p>
    <w:p>
      <w:pPr>
        <w:pStyle w:val="Normal"/>
        <w:jc w:val="both"/>
        <w:rPr/>
      </w:pPr>
      <w:r>
        <w:rPr>
          <w:sz w:val="28"/>
        </w:rPr>
        <w:tab/>
        <w:t>2. Населению муниципального образования до 15.03.2012 произвести очистку от снега крыш частных домов, хозяйственных построек, фундамента и подъезда к усадь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Данное постановление опубликовать  в  информационном бюллетене «Шарчин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И.о.Главы Шарчинского сельсовета                                                И.В.Гребёнк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28:00Z</dcterms:created>
  <dc:creator> Пользователь Microsoft Office</dc:creator>
  <dc:description/>
  <cp:keywords/>
  <dc:language>en-US</dc:language>
  <cp:lastModifiedBy>User</cp:lastModifiedBy>
  <cp:lastPrinted>2012-01-26T08:55:00Z</cp:lastPrinted>
  <dcterms:modified xsi:type="dcterms:W3CDTF">2012-03-22T02:28:00Z</dcterms:modified>
  <cp:revision>2</cp:revision>
  <dc:subject/>
  <dc:title> </dc:title>
</cp:coreProperties>
</file>